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11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Юрско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Юрско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 xml:space="preserve">Совета депутатов сельского поселения Юрской сельсовет Воловского муниципального района Липецкой области Российской Федерации шестого созыва 13 сентября 2020 года </w:t>
      </w: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Юрско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Юрско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Юрско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Юрско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Воловского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6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3:25:00Z</cp:lastPrinted>
  <dcterms:modified xsi:type="dcterms:W3CDTF">2020-08-31T06:54:00Z</dcterms:modified>
  <cp:revision>85</cp:revision>
  <dc:subject/>
  <dc:title>Проект</dc:title>
</cp:coreProperties>
</file>