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500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 xml:space="preserve">Совета депутатов сельского поселения Верхнечесноченский сельсовет Воловского муниципального района Липецкой области Российской Федерации шестого созыва </w:t>
      </w:r>
    </w:p>
    <w:p>
      <w:pPr>
        <w:pStyle w:val="TextBody"/>
        <w:rPr>
          <w:bCs w:val="false"/>
        </w:rPr>
      </w:pPr>
      <w:r>
        <w:rPr>
          <w:bCs w:val="false"/>
          <w:lang w:val="ru-RU"/>
        </w:rPr>
        <w:t>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Верхнечесночен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 xml:space="preserve">Совета депутатов сельского поселения Верхнечесноченский сельсовет Воловского муниципального района Липецкой области Российской Федерации шестого созыва 13 сентября 2020 года </w:t>
      </w: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ерхнечесноче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ерхнечесноче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Верхнечесночен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Верхнечесночен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20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4:03:00Z</cp:lastPrinted>
  <dcterms:modified xsi:type="dcterms:W3CDTF">2020-08-31T06:49:00Z</dcterms:modified>
  <cp:revision>92</cp:revision>
  <dc:subject/>
  <dc:title>Проект</dc:title>
</cp:coreProperties>
</file>