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Л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5.02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2/38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Волово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второго этапа областного конкурса рисунков «Выбираем счастливое детство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 xml:space="preserve">остановлением избирательной комиссии Липецкой области от </w:t>
      </w:r>
      <w:r>
        <w:rPr>
          <w:color w:val="000000"/>
        </w:rPr>
        <w:t>24 января 2025 года</w:t>
      </w:r>
      <w:r>
        <w:rPr/>
        <w:t xml:space="preserve"> №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Вол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второго этапа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bookmarkStart w:id="0" w:name="_Hlk165572292"/>
            <w:r>
              <w:rPr>
                <w:b/>
                <w:bCs/>
                <w:kern w:val="2"/>
              </w:rPr>
              <w:t xml:space="preserve">ПРЕДСЕДАТЕЛ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ВОЛОВСКОГО РАЙОНА                       </w:t>
              <w:tab/>
              <w:tab/>
              <w:tab/>
              <w:t xml:space="preserve">                         Т.И. ИЛЮШ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СЕКРЕТАР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bookmarkStart w:id="1" w:name="_Hlk165572292"/>
            <w:r>
              <w:rPr>
                <w:b/>
                <w:bCs/>
                <w:kern w:val="2"/>
              </w:rPr>
              <w:t xml:space="preserve">ВОЛОВСКОГО РАЙОНА                       </w:t>
              <w:tab/>
              <w:tab/>
              <w:t xml:space="preserve">                                    Е.Н. КИРИЛЛОВА</w:t>
            </w:r>
            <w:bookmarkEnd w:id="1"/>
          </w:p>
          <w:p>
            <w:pPr>
              <w:pStyle w:val="ConsPlusNonformat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914"/>
        <w:gridCol w:w="72"/>
      </w:tblGrid>
      <w:tr>
        <w:trPr>
          <w:trHeight w:val="300" w:hRule="atLeast"/>
        </w:trPr>
        <w:tc>
          <w:tcPr>
            <w:tcW w:w="946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Воловского района</w:t>
                  </w:r>
                </w:p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от 25.02.2025 года №92/385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второго этап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ластного конкурса детских рисунков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ыбираем счастливое детст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курсной комисс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юшина Татьяна Иванов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Вол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иллова Евгения Николаев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МБУ ДО Ц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ово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ова Лариса Павлов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Во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решающего голос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 Александр Иванови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Во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решающего голос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анова Наталья Николаев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2:00Z</dcterms:created>
  <dc:creator>Sek</dc:creator>
  <dc:description/>
  <cp:keywords/>
  <dc:language>en-US</dc:language>
  <cp:lastModifiedBy>Пользователь Windows</cp:lastModifiedBy>
  <cp:lastPrinted>2023-02-20T14:05:00Z</cp:lastPrinted>
  <dcterms:modified xsi:type="dcterms:W3CDTF">2025-02-20T11:37:00Z</dcterms:modified>
  <cp:revision>11</cp:revision>
  <dc:subject/>
  <dc:title>ИЗБИРАТЕЛЬНАЯ КОМИССИЯ ЛИПЕЦКОЙ ОБЛАСТИ</dc:title>
</cp:coreProperties>
</file>