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bCs w:val="false"/>
          <w:spacing w:val="80"/>
          <w:sz w:val="32"/>
        </w:rPr>
      </w:pPr>
      <w:r>
        <w:rPr/>
        <w:t>ТЕРРИТОРИАЛЬНАЯ ИЗБИРАТЕЛЬНАЯ КОМИССИЯ ВОЛОВ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7.09.2024  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0  /381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</w:rPr>
        <w:t>О рассмотрении зая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ажданки Савушкиной Анны Афанасьевны </w:t>
      </w:r>
    </w:p>
    <w:p>
      <w:pPr>
        <w:pStyle w:val="Normal"/>
        <w:rPr>
          <w:b/>
          <w:b/>
        </w:rPr>
      </w:pPr>
      <w:r>
        <w:rPr>
          <w:b/>
        </w:rPr>
        <w:t>на деятельность участковой избирательной комиссии</w:t>
      </w:r>
    </w:p>
    <w:p>
      <w:pPr>
        <w:pStyle w:val="Normal"/>
        <w:rPr/>
      </w:pPr>
      <w:r>
        <w:rPr>
          <w:b/>
        </w:rPr>
        <w:t>избирательного участка №01-02 в период проведения выборов Губернатора Липец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 п.9 ст. 26 Федерального закона от 12 июня 2002 г. №67-ФЗ «Об основных гарантиях избирательных прав и права на участие в референдуме граждан Российской Федерации» территориальной избирательной комиссией рассмотрено заявление гражданки Савушкиной Анны Афанасьевны, проживающей по адресу д. Алексеевка 2-ая, Воловский район, Липецкая  область по факту деятельности членов участковой избирательной комиссии избирательного участка №01-02 Баштовой Татьяны Ивановны и Назарова Владимира Васильевич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6 января 2024 года согласно постановлению УИК от 23 августа 2024 года №11/34 «О распределении обязанностей между членами участковой избирательной комиссии с правом решающего голоса в период избирательной кампании по выборам Губернатора Липецкой области» Баштовая Т.И. – заместитель председателя комиссии и Назаров В.В. – член комиссии с правом решающего голоса проводили голосование вне помещения для голосования, в том числе у Савушкиной А.А. В ходе проведенной проверки (письменные объяснения Баштовой Т.И. и Назарова В.В. (прилагаются), устные объяснения председателя УИК избирательного участка №01-02 Пикаловой Александры Александровны и члена комиссии с правом решающего голоса Пикаловой Людмилы Ивановны) территориальная избирательная комиссия не выявила нарушений в  части порядка проведения голосования вне помещения, предусмотренного ст. 66 Федерального закона от 12 июня 2002 г.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По вопросу проведения фото, аудио и видеофиксации избирателя Савушкиной А.А. поручения членам комиссии председателем ТИК Воловского района Илюшиной Т.И. и председателем УИК №01-02 Пикаловой А.А. не давалось. Согласно письменным объяснениям Баштовой Т.И. и Назарова В.В. ими вышеназванные действия не проводились. Более того, заявителем не предоставлены факты и доказательства проведения фото, аудио и видеофиксации. В связи с чем, в данном случае нарушение избирательного законодательства отсутствуе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В части деятельности фельдшера Губиной Ольги Ивановны, оказавшейся в одно и тоже время с членами комиссии около усадьбы Савушкиной А.А., члены участковой комиссии не подтверждают осуществление Губиной О.И.  фото и видеосъем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На основании изложенного территориальная избирательная комиссия постановляет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 Действия членов участковой избирательной комиссии избирательного участка №01-02 Баштовой Т.И. и Назарова В.В. признать соответствующим нормам избирательного законодательства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конные интересы избирателя Савушкиной А.А. членами комиссии Баштовой Т.И. и Назарова В.В.  не нарушались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10:00Z</dcterms:created>
  <dc:creator>Customer</dc:creator>
  <dc:description/>
  <cp:keywords/>
  <dc:language>en-US</dc:language>
  <cp:lastModifiedBy>Пользователь Windows</cp:lastModifiedBy>
  <cp:lastPrinted>2024-09-20T16:09:00Z</cp:lastPrinted>
  <dcterms:modified xsi:type="dcterms:W3CDTF">2024-09-25T11:56:00Z</dcterms:modified>
  <cp:revision>8</cp:revision>
  <dc:subject/>
  <dc:title>ТЕРРИТОРИАЛЬНАЯ ИЗБИРАТЕЛЬНАЯ  КОМИССИЯ</dc:title>
</cp:coreProperties>
</file>