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ВОЛ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10.09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№ </w:t>
            </w:r>
            <w:r>
              <w:rPr>
                <w:sz w:val="28"/>
                <w:szCs w:val="28"/>
              </w:rPr>
              <w:t>88/37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Вол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Губернатора Липецкой области заместителю председателя, секретарю, иным членам территориальной избирательной комиссии Воловского района с правом решающего голо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частью 2 статьи 55 Закона Липецкой области от 9 июня 2012 года № 45-ОЗ «О выборах Губернатора Липецкой области», 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со сметой расходов территориальной избирательной комиссии на подготовку и проведение выборов Губернатора Липецкой области, утвержденной постановлением территориальной избирательной комиссии Воловского района от 19.07.2024 года № 81/336 (с изменениями от 12.08.2024 года №83/347), территориальная избирательная комиссия Воловского района </w:t>
      </w:r>
      <w:r>
        <w:rPr>
          <w:sz w:val="28"/>
          <w:szCs w:val="28"/>
        </w:rPr>
        <w:t>постановляет:</w:t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За активную работу по подготовке и проведению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>установить размеры ведомственного коэффициента* для выплаты дополнительной оплаты труда (вознаграждения) заместителю председателя, секретарю, иным членам территориальной избирательной комиссии Воловского района с правом решающего голоса (приложение № 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>заместителю председателя, секретарю, иным членам территориальной избирательной комиссии Воловского района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.И. Илюши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Воловского района</w:t>
      </w: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 Е.Н. Кириллов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16:00Z</dcterms:created>
  <dc:creator>IKSRF</dc:creator>
  <dc:description/>
  <cp:keywords/>
  <dc:language>en-US</dc:language>
  <cp:lastModifiedBy>Volovo-PC</cp:lastModifiedBy>
  <cp:lastPrinted>2024-09-10T10:21:00Z</cp:lastPrinted>
  <dcterms:modified xsi:type="dcterms:W3CDTF">2024-09-12T06:03:00Z</dcterms:modified>
  <cp:revision>8</cp:revision>
  <dc:subject/>
  <dc:title>В соответствии со ст</dc:title>
</cp:coreProperties>
</file>