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84/35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17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Большаковой Антонины Михайл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17 срока полномочий 2023-2028 гг., включенным в резерв состава участковой избирательной комиссии избирательного участка №01-1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17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17 срока полномочий 2023-2028 гг. с правом решающего голоса Большаковой Антонине Михайло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15.08.2024 года № 84/35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1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Антон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Воловского муниципального окру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1:00Z</dcterms:created>
  <dc:creator>Customer</dc:creator>
  <dc:description/>
  <cp:keywords/>
  <dc:language>en-US</dc:language>
  <cp:lastModifiedBy>Пользователь Windows</cp:lastModifiedBy>
  <cp:lastPrinted>2024-08-15T11:47:00Z</cp:lastPrinted>
  <dcterms:modified xsi:type="dcterms:W3CDTF">2024-08-15T08:47:00Z</dcterms:modified>
  <cp:revision>4</cp:revision>
  <dc:subject/>
  <dc:title>ТЕРРИТОРИАЛЬНАЯ ИЗБИРАТЕЛЬНАЯ  КОМИССИЯ</dc:title>
</cp:coreProperties>
</file>