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5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84/35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с. Волово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01-10 срока полномочи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Башкатовой Марины Серге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01-10 срока полномочий 2023-2028 гг., включенным в резерв состава участковой избирательной комиссии избирательного участка №01-10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Вол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01- 10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01-10 срока полномочий 2023-2028 гг. с правом решающего голоса Башкатовой Марине Сергеевне удостоверение установленного образца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комиссии Воловского района</w:t>
      </w:r>
      <w:r>
        <w:rPr/>
        <w:t xml:space="preserve">                                       </w:t>
      </w:r>
      <w:r>
        <w:rPr>
          <w:b/>
        </w:rPr>
        <w:t xml:space="preserve"> Е.Н. Кирилл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Воловского райо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15.08.2024 года № 84/35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1-10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атова Ма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Воловского муниципального окру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09:00Z</dcterms:created>
  <dc:creator>Customer</dc:creator>
  <dc:description/>
  <cp:keywords/>
  <dc:language>en-US</dc:language>
  <cp:lastModifiedBy>Пользователь Windows</cp:lastModifiedBy>
  <cp:lastPrinted>2024-08-15T11:44:00Z</cp:lastPrinted>
  <dcterms:modified xsi:type="dcterms:W3CDTF">2024-08-15T08:44:00Z</dcterms:modified>
  <cp:revision>4</cp:revision>
  <dc:subject/>
  <dc:title>ТЕРРИТОРИАЛЬНАЯ ИЗБИРАТЕЛЬНАЯ  КОМИССИЯ</dc:title>
</cp:coreProperties>
</file>