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  <w:sz w:val="28"/>
                <w:szCs w:val="28"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№ </w:t>
            </w:r>
            <w:r>
              <w:rPr>
                <w:b/>
                <w:sz w:val="28"/>
                <w:szCs w:val="28"/>
              </w:rPr>
              <w:t>84/36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eastAsia="en-US"/>
        </w:rPr>
      </w:pPr>
      <w:r>
        <w:rPr/>
        <w:t>с. Волово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01-17 срока полномочи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023-2028 гг. Большаковой Антонины Михайло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01-17 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>территориальная избирательная комиссия Воловского района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01-17 срока полномочий 2023-202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кову Антонину Михайловну, 13.09.1970 года рождения, образование высшее, специалиста - эксперта Замарайского территориального отдела администрации Волов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седателю участковой избирательной комиссии избирательного участка №01-17 срока полномочий 2023-2028 гг. Большаковой Антонине Михайло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23:00Z</dcterms:created>
  <dc:creator>Customer</dc:creator>
  <dc:description/>
  <cp:keywords/>
  <dc:language>en-US</dc:language>
  <cp:lastModifiedBy>Пользователь Windows</cp:lastModifiedBy>
  <cp:lastPrinted>2024-08-15T12:01:00Z</cp:lastPrinted>
  <dcterms:modified xsi:type="dcterms:W3CDTF">2024-08-15T09:01:00Z</dcterms:modified>
  <cp:revision>4</cp:revision>
  <dc:subject/>
  <dc:title>ТЕРРИТОРИАЛЬНАЯ ИЗБИРАТЕЛЬНАЯ  КОМИССИЯ</dc:title>
</cp:coreProperties>
</file>