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15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84/36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с. Волово</w:t>
      </w:r>
    </w:p>
    <w:p>
      <w:pPr>
        <w:pStyle w:val="Normal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lang w:val="en-US" w:eastAsia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и избирательных участков №01-04, 01-08, 01-10, 01-16, 01-17, 01-22 срока полномочий 2023-2028 гг. территориальной избирательной комиссии Вол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Вол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ов участковых избирательных комиссии избирательных участков № 01-04, 01-08, 01-10, 01-16, 01-17, 01-22 </w:t>
        <w:br/>
        <w:t xml:space="preserve"> срока полномочий 2023-2028 гг. территориальной избирательной комиссии Воловского район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комиссии Воловского района</w:t>
      </w:r>
      <w:r>
        <w:rPr/>
        <w:t xml:space="preserve">                                       </w:t>
      </w:r>
      <w:r>
        <w:rPr>
          <w:b/>
        </w:rPr>
        <w:t xml:space="preserve"> Е.Н. Кирил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олов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15.08.2024 года  № 84/362_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и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01-04, 01-08, 01-10, 01-16, 01-17, 01-22 срока полномочий 2023-2028 гг. территориальной избирательной комиссии Вол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щева Светла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Волов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учева Кристина Вита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Волов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катова Мари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Волов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ябина Еле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м отделением </w:t>
            </w:r>
            <w:r>
              <w:rPr>
                <w:rFonts w:cs="Times New Roman" w:ascii="Times New Roman" w:hAnsi="Times New Roman"/>
                <w:b/>
              </w:rPr>
              <w:t>ВСЕРОССИЙСКОЙ ПОЛИТИЧЕСКОЙ ПАРТИИ «РОДИ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акова Антони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Волов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анина Ири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Волов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08:00Z</dcterms:created>
  <dc:creator>Customer</dc:creator>
  <dc:description/>
  <cp:keywords/>
  <dc:language>en-US</dc:language>
  <cp:lastModifiedBy>Пользователь Windows</cp:lastModifiedBy>
  <cp:lastPrinted>2024-08-15T12:02:00Z</cp:lastPrinted>
  <dcterms:modified xsi:type="dcterms:W3CDTF">2024-08-15T09:02:00Z</dcterms:modified>
  <cp:revision>14</cp:revision>
  <dc:subject/>
  <dc:title> </dc:title>
</cp:coreProperties>
</file>