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№</w:t>
            </w:r>
            <w:r>
              <w:rPr>
                <w:sz w:val="28"/>
                <w:szCs w:val="28"/>
              </w:rPr>
              <w:t>81/33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Волов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 территориальная избирательная комиссия Вол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Воловского района, связанных с обеспечением полномочий территориальной избирательной комиссией Волов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Волов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вского района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24г. № 81/335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Воловского района, связанных с обеспечением полномочий территориальной избирательной комиссии Воловского района при подготовке и проведении выборов Губернатора Липецкой област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Воловского района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вского района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24г. № 81/335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Волов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слуги, оказываемые гражданами, привлекаемыми к работе по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-правовым договорам - аренда транспортного средства (с экипажем)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- до 10 км - 500,00 руб. за час работы/ 6 500,00 руб. за догово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- до 20 км - 500,00 руб. за час работы/ 7 500,00 руб. за догово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- до 30 км - 500,00 руб. за час работы/ 8 500,00 руб. за договор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9:00Z</dcterms:created>
  <dc:creator>busharina</dc:creator>
  <dc:description/>
  <cp:keywords/>
  <dc:language>en-US</dc:language>
  <cp:lastModifiedBy>Пользователь Windows</cp:lastModifiedBy>
  <cp:lastPrinted>2023-07-13T12:05:00Z</cp:lastPrinted>
  <dcterms:modified xsi:type="dcterms:W3CDTF">2024-07-19T07:33:00Z</dcterms:modified>
  <cp:revision>4</cp:revision>
  <dc:subject/>
  <dc:title>Образец</dc:title>
</cp:coreProperties>
</file>