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/33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Воловского района по осуществлению закупок товаров, работ, услуг при подготовке и проведении выборов Губернатора Липец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ым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 xml:space="preserve">, территориальная избирательная комиссия Воловского район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Бухтиярову Елену Ивановну, члена территориальной избирательной комиссии Воловского района с правом решающего голоса, ответственным лицом, обеспечивающим организацию работы территориальной избирательной комиссии Воловского района по осуществлению закупок товаров, работ, услуг при подготовке и проведении выборов Губернатора Липец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 xml:space="preserve">                                    Е.Н. КИРИЛЛОВА</w:t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bookmarkStart w:id="1" w:name="_Hlk165572292"/>
      <w:bookmarkStart w:id="2" w:name="_Hlk165572292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6:00Z</dcterms:created>
  <dc:creator>busharina</dc:creator>
  <dc:description/>
  <cp:keywords/>
  <dc:language>en-US</dc:language>
  <cp:lastModifiedBy>Пользователь Windows</cp:lastModifiedBy>
  <cp:lastPrinted>2024-07-19T10:23:00Z</cp:lastPrinted>
  <dcterms:modified xsi:type="dcterms:W3CDTF">2024-07-19T07:24:00Z</dcterms:modified>
  <cp:revision>4</cp:revision>
  <dc:subject/>
  <dc:title>Образец</dc:title>
</cp:coreProperties>
</file>